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37490</wp:posOffset>
                      </wp:positionV>
                      <wp:extent cx="1301750" cy="1314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760" cy="131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25pt;margin-top:18.7pt;width:102.45pt;height:10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/>
      </w:pPr>
      <w:r>
        <w:rPr/>
        <w:t>This target best for a 2 MOA red dot scope at distances from 50 to 70 y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rections For U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et target at the near zero range.</w:t>
      </w:r>
    </w:p>
    <w:p>
      <w:pPr>
        <w:pStyle w:val="Normal"/>
        <w:ind w:left="720" w:hanging="0"/>
        <w:rPr/>
      </w:pPr>
      <w:r>
        <w:rPr/>
        <w:t>For a 275 yard far zero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4 M855 - zero at 36.5 yards</w:t>
      </w:r>
    </w:p>
    <w:p>
      <w:pPr>
        <w:pStyle w:val="Normal"/>
        <w:ind w:left="720" w:hanging="0"/>
        <w:rPr/>
      </w:pPr>
      <w:r>
        <w:rPr/>
        <w:t>M16A1/A2 M193 –zero at 41 yards</w:t>
        <w:tab/>
        <w:tab/>
        <w:tab/>
        <w:t>16” M4 M855 - zero at 37 yards</w:t>
      </w:r>
    </w:p>
    <w:p>
      <w:pPr>
        <w:pStyle w:val="Normal"/>
        <w:ind w:left="720" w:hanging="0"/>
        <w:rPr/>
      </w:pPr>
      <w:r>
        <w:rPr/>
        <w:t>M16A2 M855 –zero at 39 yards</w:t>
        <w:tab/>
        <w:tab/>
        <w:tab/>
        <w:tab/>
        <w:t>16” M4 M193 –zeroat 42 yar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r use a ballistics program to determine your particular near zero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se round label “dots” for the aiming point, available from OnlineLabels.com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 a 2 moa red dot scope use the .75” (Onlinelabels.com # OL5275WX), the 1” (Onlinelabels.com # OL1025WX), or the 1.2” (Onlinelabels.com # OL6000WX) dots and center the dot on the black field on the reverse.</w:t>
      </w:r>
    </w:p>
    <w:p>
      <w:pPr>
        <w:pStyle w:val="TextBodyIndent"/>
        <w:rPr/>
      </w:pPr>
      <w:r>
        <w:rPr/>
        <w:t>For a 4 moa red dot scope use the .1.5” (Onlinelabels.com # OL2088WX0, the 1.67” (Onlinelabels.com # OL325WX), or the2” (Onlinelabels.com# OL5375WX) dots and center the dot on the black field on the re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Align your red dot so there is an even band of white showing around the red dot and fire.</w: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43:00Z</dcterms:created>
  <dc:creator>Fr. Frog</dc:creator>
  <dc:description/>
  <dc:language>en-US</dc:language>
  <cp:lastModifiedBy>Fr. Frog</cp:lastModifiedBy>
  <cp:lastPrinted>2010-03-04T13:44:00Z</cp:lastPrinted>
  <dcterms:modified xsi:type="dcterms:W3CDTF">2010-03-13T03:20:00Z</dcterms:modified>
  <cp:revision>6</cp:revision>
  <dc:subject/>
  <dc:title>Directions For Use</dc:title>
</cp:coreProperties>
</file>