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25 Yard Zeroing Target</w:t>
              <w:br/>
              <w:t>For 275 Yard Z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.5 Inch Gri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14 M80 - 275 yard zero .7” h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16A1/A2 M193 - 275 yard zero .9” 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16A2 M855 – 275 yard zero .9” 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4 M193 – 275 yard zero .8” 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4 M855 - 275 yard zero .7” 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” M4 M855 – 275 yard zero .8 low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27:00Z</dcterms:created>
  <dc:creator>Susan L. Schafer</dc:creator>
  <dc:description/>
  <dc:language>en-US</dc:language>
  <cp:lastModifiedBy>Fr. Frog</cp:lastModifiedBy>
  <dcterms:modified xsi:type="dcterms:W3CDTF">2010-02-11T20:49:00Z</dcterms:modified>
  <cp:revision>4</cp:revision>
  <dc:subject/>
  <dc:title>25 Yard Zeroing Target</dc:title>
</cp:coreProperties>
</file>